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52734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379786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